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029821219"/>
      <w:bookmarkStart w:id="1" w:name="__Fieldmark__9_402982121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029821219"/>
      <w:bookmarkStart w:id="3" w:name="__Fieldmark__10_402982121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38136937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