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90168848"/>
      <w:bookmarkStart w:id="1" w:name="__Fieldmark__9_389016884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90168848"/>
      <w:bookmarkStart w:id="3" w:name="__Fieldmark__10_389016884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3586085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