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52805141"/>
      <w:bookmarkStart w:id="1" w:name="__Fieldmark__9_115280514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52805141"/>
      <w:bookmarkStart w:id="3" w:name="__Fieldmark__10_115280514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3480176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