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575093802"/>
      <w:bookmarkStart w:id="1" w:name="__Fieldmark__9_3575093802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575093802"/>
      <w:bookmarkStart w:id="3" w:name="__Fieldmark__10_3575093802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915385621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