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29944581"/>
      <w:bookmarkStart w:id="1" w:name="__Fieldmark__9_21299445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29944581"/>
      <w:bookmarkStart w:id="3" w:name="__Fieldmark__10_21299445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7074337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