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259760474"/>
      <w:bookmarkStart w:id="1" w:name="__Fieldmark__9_225976047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259760474"/>
      <w:bookmarkStart w:id="3" w:name="__Fieldmark__10_225976047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1940931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