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790920850"/>
      <w:bookmarkStart w:id="1" w:name="__Fieldmark__9_379092085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790920850"/>
      <w:bookmarkStart w:id="3" w:name="__Fieldmark__10_379092085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4726964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