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265790614"/>
      <w:bookmarkStart w:id="1" w:name="__Fieldmark__9_126579061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265790614"/>
      <w:bookmarkStart w:id="3" w:name="__Fieldmark__10_126579061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67235299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