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59082993"/>
      <w:bookmarkStart w:id="1" w:name="__Fieldmark__9_24590829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59082993"/>
      <w:bookmarkStart w:id="3" w:name="__Fieldmark__10_24590829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3988068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