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6980326"/>
      <w:bookmarkStart w:id="1" w:name="__Fieldmark__9_10698032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6980326"/>
      <w:bookmarkStart w:id="3" w:name="__Fieldmark__10_10698032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273756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