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58676610"/>
      <w:bookmarkStart w:id="1" w:name="__Fieldmark__9_235867661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58676610"/>
      <w:bookmarkStart w:id="3" w:name="__Fieldmark__10_235867661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964090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