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550915668"/>
      <w:bookmarkStart w:id="1" w:name="__Fieldmark__9_355091566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550915668"/>
      <w:bookmarkStart w:id="3" w:name="__Fieldmark__10_355091566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7881160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