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36398407"/>
      <w:bookmarkStart w:id="1" w:name="__Fieldmark__9_303639840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36398407"/>
      <w:bookmarkStart w:id="3" w:name="__Fieldmark__10_303639840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243747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