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26620827"/>
      <w:bookmarkStart w:id="1" w:name="__Fieldmark__9_272662082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26620827"/>
      <w:bookmarkStart w:id="3" w:name="__Fieldmark__10_272662082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4103607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