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87025088"/>
      <w:bookmarkStart w:id="1" w:name="__Fieldmark__9_338702508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87025088"/>
      <w:bookmarkStart w:id="3" w:name="__Fieldmark__10_338702508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9951032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