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115293522"/>
      <w:bookmarkStart w:id="1" w:name="__Fieldmark__9_311529352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115293522"/>
      <w:bookmarkStart w:id="3" w:name="__Fieldmark__10_311529352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0982051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