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086861697"/>
      <w:bookmarkStart w:id="1" w:name="__Fieldmark__9_408686169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086861697"/>
      <w:bookmarkStart w:id="3" w:name="__Fieldmark__10_408686169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0604903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