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95635308"/>
      <w:bookmarkStart w:id="1" w:name="__Fieldmark__9_15956353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95635308"/>
      <w:bookmarkStart w:id="3" w:name="__Fieldmark__10_15956353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508858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