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22348683"/>
      <w:bookmarkStart w:id="1" w:name="__Fieldmark__9_22223486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22348683"/>
      <w:bookmarkStart w:id="3" w:name="__Fieldmark__10_22223486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078182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