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815407591"/>
      <w:bookmarkStart w:id="1" w:name="__Fieldmark__9_81540759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815407591"/>
      <w:bookmarkStart w:id="3" w:name="__Fieldmark__10_815407591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9011851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