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89144123"/>
      <w:bookmarkStart w:id="1" w:name="__Fieldmark__9_25891441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89144123"/>
      <w:bookmarkStart w:id="3" w:name="__Fieldmark__10_25891441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513967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