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408344650"/>
      <w:bookmarkStart w:id="1" w:name="__Fieldmark__9_340834465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408344650"/>
      <w:bookmarkStart w:id="3" w:name="__Fieldmark__10_340834465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9315657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