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81345981"/>
      <w:bookmarkStart w:id="1" w:name="__Fieldmark__9_4813459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81345981"/>
      <w:bookmarkStart w:id="3" w:name="__Fieldmark__10_4813459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9595191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