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863853730"/>
      <w:bookmarkStart w:id="1" w:name="__Fieldmark__9_186385373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863853730"/>
      <w:bookmarkStart w:id="3" w:name="__Fieldmark__10_186385373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9424337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