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736930082"/>
      <w:bookmarkStart w:id="1" w:name="__Fieldmark__9_273693008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736930082"/>
      <w:bookmarkStart w:id="3" w:name="__Fieldmark__10_273693008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3185438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