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30021939"/>
      <w:bookmarkStart w:id="1" w:name="__Fieldmark__9_163002193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30021939"/>
      <w:bookmarkStart w:id="3" w:name="__Fieldmark__10_163002193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898887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