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55897100"/>
      <w:bookmarkStart w:id="1" w:name="__Fieldmark__9_365589710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55897100"/>
      <w:bookmarkStart w:id="3" w:name="__Fieldmark__10_365589710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518545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