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904786499"/>
      <w:bookmarkStart w:id="1" w:name="__Fieldmark__9_390478649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904786499"/>
      <w:bookmarkStart w:id="3" w:name="__Fieldmark__10_390478649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39321419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