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61337693"/>
      <w:bookmarkStart w:id="1" w:name="__Fieldmark__9_21613376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61337693"/>
      <w:bookmarkStart w:id="3" w:name="__Fieldmark__10_21613376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827241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