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92682741"/>
      <w:bookmarkStart w:id="1" w:name="__Fieldmark__9_49268274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92682741"/>
      <w:bookmarkStart w:id="3" w:name="__Fieldmark__10_49268274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54676153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