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668057719"/>
      <w:bookmarkStart w:id="1" w:name="__Fieldmark__9_36680577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668057719"/>
      <w:bookmarkStart w:id="3" w:name="__Fieldmark__10_36680577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39499174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