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068139512"/>
      <w:bookmarkStart w:id="1" w:name="__Fieldmark__9_106813951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068139512"/>
      <w:bookmarkStart w:id="3" w:name="__Fieldmark__10_106813951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312906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