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3837424387"/>
      <w:bookmarkStart w:id="1" w:name="__Fieldmark__9_3837424387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3837424387"/>
      <w:bookmarkStart w:id="3" w:name="__Fieldmark__10_3837424387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280188215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