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80423962"/>
      <w:bookmarkStart w:id="1" w:name="__Fieldmark__9_238042396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80423962"/>
      <w:bookmarkStart w:id="3" w:name="__Fieldmark__10_238042396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4554007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