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67911112"/>
      <w:bookmarkStart w:id="1" w:name="__Fieldmark__9_46791111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67911112"/>
      <w:bookmarkStart w:id="3" w:name="__Fieldmark__10_46791111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0084673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