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863862215"/>
      <w:bookmarkStart w:id="1" w:name="__Fieldmark__9_86386221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863862215"/>
      <w:bookmarkStart w:id="3" w:name="__Fieldmark__10_86386221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8294829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