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733075571"/>
      <w:bookmarkStart w:id="1" w:name="__Fieldmark__9_173307557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733075571"/>
      <w:bookmarkStart w:id="3" w:name="__Fieldmark__10_173307557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5091070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