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48117649"/>
      <w:bookmarkStart w:id="1" w:name="__Fieldmark__9_94811764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48117649"/>
      <w:bookmarkStart w:id="3" w:name="__Fieldmark__10_94811764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9453545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