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04425765"/>
      <w:bookmarkStart w:id="1" w:name="__Fieldmark__9_160442576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04425765"/>
      <w:bookmarkStart w:id="3" w:name="__Fieldmark__10_160442576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5221647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