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598968534"/>
      <w:bookmarkStart w:id="1" w:name="__Fieldmark__9_259896853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598968534"/>
      <w:bookmarkStart w:id="3" w:name="__Fieldmark__10_259896853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7437276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