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257825649"/>
      <w:bookmarkStart w:id="1" w:name="__Fieldmark__9_125782564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257825649"/>
      <w:bookmarkStart w:id="3" w:name="__Fieldmark__10_125782564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329210250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