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3883161158"/>
      <w:bookmarkStart w:id="1" w:name="__Fieldmark__9_388316115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3883161158"/>
      <w:bookmarkStart w:id="3" w:name="__Fieldmark__10_388316115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79344892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