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2376730"/>
      <w:bookmarkStart w:id="1" w:name="__Fieldmark__9_29237673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2376730"/>
      <w:bookmarkStart w:id="3" w:name="__Fieldmark__10_29237673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423046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