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967652590"/>
      <w:bookmarkStart w:id="1" w:name="__Fieldmark__9_967652590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967652590"/>
      <w:bookmarkStart w:id="3" w:name="__Fieldmark__10_967652590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774088793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