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633499233"/>
      <w:bookmarkStart w:id="1" w:name="__Fieldmark__9_63349923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633499233"/>
      <w:bookmarkStart w:id="3" w:name="__Fieldmark__10_63349923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1455874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