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83509599"/>
      <w:bookmarkStart w:id="1" w:name="__Fieldmark__9_158350959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83509599"/>
      <w:bookmarkStart w:id="3" w:name="__Fieldmark__10_158350959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3207210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