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881574461"/>
      <w:bookmarkStart w:id="1" w:name="__Fieldmark__9_288157446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881574461"/>
      <w:bookmarkStart w:id="3" w:name="__Fieldmark__10_288157446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96695859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