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385875518"/>
      <w:bookmarkStart w:id="1" w:name="__Fieldmark__9_138587551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385875518"/>
      <w:bookmarkStart w:id="3" w:name="__Fieldmark__10_138587551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0594714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