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92382199"/>
      <w:bookmarkStart w:id="1" w:name="__Fieldmark__9_289238219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92382199"/>
      <w:bookmarkStart w:id="3" w:name="__Fieldmark__10_289238219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27822357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