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32098313"/>
      <w:bookmarkStart w:id="1" w:name="__Fieldmark__9_53209831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32098313"/>
      <w:bookmarkStart w:id="3" w:name="__Fieldmark__10_53209831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5333753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