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151970692"/>
      <w:bookmarkStart w:id="1" w:name="__Fieldmark__9_2151970692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151970692"/>
      <w:bookmarkStart w:id="3" w:name="__Fieldmark__10_2151970692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561874897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