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75636293"/>
      <w:bookmarkStart w:id="1" w:name="__Fieldmark__9_7756362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75636293"/>
      <w:bookmarkStart w:id="3" w:name="__Fieldmark__10_7756362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2411452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