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338037003"/>
      <w:bookmarkStart w:id="1" w:name="__Fieldmark__9_133803700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338037003"/>
      <w:bookmarkStart w:id="3" w:name="__Fieldmark__10_133803700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6751760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