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30724034"/>
      <w:bookmarkStart w:id="1" w:name="__Fieldmark__9_13072403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30724034"/>
      <w:bookmarkStart w:id="3" w:name="__Fieldmark__10_13072403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04988862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