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66418089"/>
      <w:bookmarkStart w:id="1" w:name="__Fieldmark__9_22664180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66418089"/>
      <w:bookmarkStart w:id="3" w:name="__Fieldmark__10_22664180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549982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