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71352164"/>
      <w:bookmarkStart w:id="1" w:name="__Fieldmark__9_397135216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71352164"/>
      <w:bookmarkStart w:id="3" w:name="__Fieldmark__10_397135216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00173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