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816136419"/>
      <w:bookmarkStart w:id="1" w:name="__Fieldmark__9_381613641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816136419"/>
      <w:bookmarkStart w:id="3" w:name="__Fieldmark__10_381613641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0987986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