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084135973"/>
      <w:bookmarkStart w:id="1" w:name="__Fieldmark__9_108413597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084135973"/>
      <w:bookmarkStart w:id="3" w:name="__Fieldmark__10_108413597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9139190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