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713449964"/>
      <w:bookmarkStart w:id="1" w:name="__Fieldmark__9_171344996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713449964"/>
      <w:bookmarkStart w:id="3" w:name="__Fieldmark__10_171344996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5275298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