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19386945"/>
      <w:bookmarkStart w:id="1" w:name="__Fieldmark__9_25193869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19386945"/>
      <w:bookmarkStart w:id="3" w:name="__Fieldmark__10_25193869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4084229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