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608859332"/>
      <w:bookmarkStart w:id="1" w:name="__Fieldmark__9_360885933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608859332"/>
      <w:bookmarkStart w:id="3" w:name="__Fieldmark__10_360885933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5154972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