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10243090"/>
      <w:bookmarkStart w:id="1" w:name="__Fieldmark__9_41102430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10243090"/>
      <w:bookmarkStart w:id="3" w:name="__Fieldmark__10_411024309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4175370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