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95980799"/>
      <w:bookmarkStart w:id="1" w:name="__Fieldmark__9_11959807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95980799"/>
      <w:bookmarkStart w:id="3" w:name="__Fieldmark__10_11959807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5783744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