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5271805"/>
      <w:bookmarkStart w:id="1" w:name="__Fieldmark__9_11527180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5271805"/>
      <w:bookmarkStart w:id="3" w:name="__Fieldmark__10_11527180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3754415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