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62910871"/>
      <w:bookmarkStart w:id="1" w:name="__Fieldmark__9_41629108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62910871"/>
      <w:bookmarkStart w:id="3" w:name="__Fieldmark__10_41629108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8660317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