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2414976"/>
      <w:bookmarkStart w:id="1" w:name="__Fieldmark__9_824149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2414976"/>
      <w:bookmarkStart w:id="3" w:name="__Fieldmark__10_824149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6179019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