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66512899"/>
      <w:bookmarkStart w:id="1" w:name="__Fieldmark__9_24665128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66512899"/>
      <w:bookmarkStart w:id="3" w:name="__Fieldmark__10_24665128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5576048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