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color w:val="000000"/>
          <w:lang w:val="en-US" w:eastAsia="en-US"/>
        </w:rPr>
      </w:pPr>
      <w:r>
        <w:rPr>
          <w:rFonts w:eastAsia="Calibri" w:cs="Calibri"/>
          <w:color w:val="000000"/>
          <w:lang w:val="en-US" w:eastAsia="en-US"/>
        </w:rPr>
        <w:drawing>
          <wp:inline distT="0" distB="0" distL="0" distR="0">
            <wp:extent cx="1856105" cy="61849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>Consultancy advertisement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/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96" w:firstLine="19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>Act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>vity nam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(as stated in the original proposal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  <w:lang w:val="vi-V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>Support to local law enforcement agencies, FIU and financial institutions in intelligence products and wildlife related investigation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79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ervice (to be performed)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veloping standard templates for reporting/sharing IWT-related financial/money laundering risks</w:t>
            </w:r>
          </w:p>
        </w:tc>
      </w:tr>
      <w:tr>
        <w:trPr/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ocation of Service provide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Remote and/or on-site 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working</w:t>
            </w:r>
          </w:p>
        </w:tc>
      </w:tr>
      <w:tr>
        <w:trPr/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Duration of Service’s performanc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y - July 2022</w:t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  <w:bookmarkStart w:id="0" w:name="OLE_LINK29"/>
      <w:bookmarkStart w:id="1" w:name="OLE_LINK28"/>
      <w:bookmarkStart w:id="2" w:name="OLE_LINK29"/>
      <w:bookmarkStart w:id="3" w:name="OLE_LINK28"/>
      <w:bookmarkEnd w:id="2"/>
      <w:bookmarkEnd w:id="3"/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equirement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lection criteria)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ind w:left="270" w:hanging="27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vi-V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>Bachelor/Master degree relating to laws, commerce, finance, banking or relevant field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ind w:left="270" w:hanging="27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>At least 7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>10 years of experience in anti-money laundering in a f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ncial intelligence unit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 xml:space="preserve"> of the central bank (or equivalent supervisory authority), commercial banks, law enforcement agency, judiciary, or relevant international organizations and NGO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ind w:left="270" w:hanging="2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 xml:space="preserve">Extensive knowledg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  <w:t>experience of tackling the IWT-related money laundering would be an advantage.</w:t>
            </w:r>
          </w:p>
          <w:p>
            <w:pPr>
              <w:pStyle w:val="Normal"/>
              <w:autoSpaceDE w:val="false"/>
              <w:spacing w:before="60" w:after="60"/>
              <w:ind w:left="27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vi-V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vi-VN"/>
              </w:rPr>
            </w:r>
          </w:p>
        </w:tc>
      </w:tr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 procedure:</w:t>
            </w:r>
          </w:p>
          <w:p>
            <w:pPr>
              <w:pStyle w:val="Normal"/>
              <w:autoSpaceDE w:val="false"/>
              <w:spacing w:before="60" w:after="60"/>
              <w:ind w:left="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rested candidate(s) are invited to contact WCS for the full TOR and proposal template, then sending following documents to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tnamconsulting@wcs.or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before 17:00 of 27/04/202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45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cal and financial proposal including methodology and detailed work plan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ind w:left="45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Updated CV with relevant knowledge and working experience.</w:t>
            </w:r>
          </w:p>
          <w:p>
            <w:pPr>
              <w:pStyle w:val="Normal"/>
              <w:autoSpaceDE w:val="false"/>
              <w:spacing w:before="60" w:after="60"/>
              <w:ind w:lef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Only shortlisted candidate(s) will be contacted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  <w:bookmarkStart w:id="4" w:name="OLE_LINK29"/>
      <w:bookmarkStart w:id="5" w:name="OLE_LINK28"/>
      <w:bookmarkStart w:id="6" w:name="OLE_LINK29"/>
      <w:bookmarkStart w:id="7" w:name="OLE_LINK28"/>
      <w:bookmarkEnd w:id="6"/>
      <w:bookmarkEnd w:id="7"/>
    </w:p>
    <w:p>
      <w:pPr>
        <w:pStyle w:val="Normal"/>
        <w:autoSpaceDE w:val="false"/>
        <w:spacing w:before="60" w:after="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before="60" w:after="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before="60" w:after="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20" w:gutter="0" w:header="706" w:top="76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49" w:leader="none"/>
        <w:tab w:val="right" w:pos="909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.VnBook-AntiquaH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Symbol" w:hAnsi="Symbol" w:eastAsia=".VnBook-AntiquaH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Y2iqfc">
    <w:name w:val="y2iqf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cs="Cambria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xmsonormal">
    <w:name w:val="x_x_msonorma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etnamconsulting@wcs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52:00Z</dcterms:created>
  <dc:creator>Madcat</dc:creator>
  <dc:description/>
  <cp:keywords/>
  <dc:language>en-US</dc:language>
  <cp:lastModifiedBy>Le, Tuan</cp:lastModifiedBy>
  <cp:lastPrinted>2021-11-22T16:37:00Z</cp:lastPrinted>
  <dcterms:modified xsi:type="dcterms:W3CDTF">2022-04-20T10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