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581590273"/>
      <w:bookmarkStart w:id="1" w:name="__Fieldmark__9_258159027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581590273"/>
      <w:bookmarkStart w:id="3" w:name="__Fieldmark__10_258159027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09478581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