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183880279"/>
      <w:bookmarkStart w:id="1" w:name="__Fieldmark__9_318388027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183880279"/>
      <w:bookmarkStart w:id="3" w:name="__Fieldmark__10_318388027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08957398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