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14747518"/>
      <w:bookmarkStart w:id="1" w:name="__Fieldmark__9_51474751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14747518"/>
      <w:bookmarkStart w:id="3" w:name="__Fieldmark__10_51474751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4050838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