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55059382"/>
      <w:bookmarkStart w:id="1" w:name="__Fieldmark__9_295505938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55059382"/>
      <w:bookmarkStart w:id="3" w:name="__Fieldmark__10_295505938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9585561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