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4135390100"/>
      <w:bookmarkStart w:id="1" w:name="__Fieldmark__9_4135390100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4135390100"/>
      <w:bookmarkStart w:id="3" w:name="__Fieldmark__10_4135390100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076193680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3:40:00Z</dcterms:created>
  <dc:creator>Ho Thi Minh Ngoc</dc:creator>
  <dc:description/>
  <cp:keywords/>
  <dc:language>en-US</dc:language>
  <cp:lastModifiedBy>Nguyen Hai, Ha GIZ VN</cp:lastModifiedBy>
  <dcterms:modified xsi:type="dcterms:W3CDTF">2021-04-14T06:56:00Z</dcterms:modified>
  <cp:revision>4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