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74870678"/>
      <w:bookmarkStart w:id="1" w:name="__Fieldmark__9_297487067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74870678"/>
      <w:bookmarkStart w:id="3" w:name="__Fieldmark__10_297487067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8597366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