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724984555"/>
      <w:bookmarkStart w:id="1" w:name="__Fieldmark__9_272498455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724984555"/>
      <w:bookmarkStart w:id="3" w:name="__Fieldmark__10_272498455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93109110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