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24571845"/>
      <w:bookmarkStart w:id="1" w:name="__Fieldmark__9_42457184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24571845"/>
      <w:bookmarkStart w:id="3" w:name="__Fieldmark__10_42457184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4721379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