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31369985"/>
      <w:bookmarkStart w:id="1" w:name="__Fieldmark__9_233136998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31369985"/>
      <w:bookmarkStart w:id="3" w:name="__Fieldmark__10_233136998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6143206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