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28876712"/>
      <w:bookmarkStart w:id="1" w:name="__Fieldmark__9_16288767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28876712"/>
      <w:bookmarkStart w:id="3" w:name="__Fieldmark__10_16288767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619557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