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68506308"/>
      <w:bookmarkStart w:id="1" w:name="__Fieldmark__9_28685063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68506308"/>
      <w:bookmarkStart w:id="3" w:name="__Fieldmark__10_28685063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8299603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