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851080900"/>
      <w:bookmarkStart w:id="1" w:name="__Fieldmark__9_185108090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851080900"/>
      <w:bookmarkStart w:id="3" w:name="__Fieldmark__10_185108090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7816953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