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895307610"/>
      <w:bookmarkStart w:id="1" w:name="__Fieldmark__9_389530761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895307610"/>
      <w:bookmarkStart w:id="3" w:name="__Fieldmark__10_389530761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9248662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