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87580103"/>
      <w:bookmarkStart w:id="1" w:name="__Fieldmark__9_48758010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87580103"/>
      <w:bookmarkStart w:id="3" w:name="__Fieldmark__10_48758010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6940338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