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217430114"/>
      <w:bookmarkStart w:id="1" w:name="__Fieldmark__9_221743011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217430114"/>
      <w:bookmarkStart w:id="3" w:name="__Fieldmark__10_221743011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89568874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