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812652625"/>
      <w:bookmarkStart w:id="1" w:name="__Fieldmark__9_81265262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812652625"/>
      <w:bookmarkStart w:id="3" w:name="__Fieldmark__10_81265262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4993773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