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760347557"/>
      <w:bookmarkStart w:id="1" w:name="__Fieldmark__9_376034755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760347557"/>
      <w:bookmarkStart w:id="3" w:name="__Fieldmark__10_376034755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4386315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