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576951584"/>
      <w:bookmarkStart w:id="1" w:name="__Fieldmark__9_57695158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576951584"/>
      <w:bookmarkStart w:id="3" w:name="__Fieldmark__10_57695158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0427863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