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65348423"/>
      <w:bookmarkStart w:id="1" w:name="__Fieldmark__9_226534842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65348423"/>
      <w:bookmarkStart w:id="3" w:name="__Fieldmark__10_226534842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6419806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