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76606404"/>
      <w:bookmarkStart w:id="1" w:name="__Fieldmark__9_417660640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76606404"/>
      <w:bookmarkStart w:id="3" w:name="__Fieldmark__10_417660640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1995439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