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602083096"/>
      <w:bookmarkStart w:id="1" w:name="__Fieldmark__9_160208309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602083096"/>
      <w:bookmarkStart w:id="3" w:name="__Fieldmark__10_160208309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3133931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