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35834919"/>
      <w:bookmarkStart w:id="1" w:name="__Fieldmark__9_7358349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35834919"/>
      <w:bookmarkStart w:id="3" w:name="__Fieldmark__10_7358349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5432951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