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51160067"/>
      <w:bookmarkStart w:id="1" w:name="__Fieldmark__9_9511600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51160067"/>
      <w:bookmarkStart w:id="3" w:name="__Fieldmark__10_9511600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74298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