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119410383"/>
      <w:bookmarkStart w:id="1" w:name="__Fieldmark__9_111941038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119410383"/>
      <w:bookmarkStart w:id="3" w:name="__Fieldmark__10_111941038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420170956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