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305788757"/>
      <w:bookmarkStart w:id="1" w:name="__Fieldmark__9_330578875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305788757"/>
      <w:bookmarkStart w:id="3" w:name="__Fieldmark__10_330578875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49823755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