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530585399"/>
      <w:bookmarkStart w:id="1" w:name="__Fieldmark__9_53058539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530585399"/>
      <w:bookmarkStart w:id="3" w:name="__Fieldmark__10_53058539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35030321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