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507843385"/>
      <w:bookmarkStart w:id="1" w:name="__Fieldmark__9_350784338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507843385"/>
      <w:bookmarkStart w:id="3" w:name="__Fieldmark__10_350784338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89015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