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31692951"/>
      <w:bookmarkStart w:id="1" w:name="__Fieldmark__9_363169295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31692951"/>
      <w:bookmarkStart w:id="3" w:name="__Fieldmark__10_363169295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8098302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