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562272227"/>
      <w:bookmarkStart w:id="1" w:name="__Fieldmark__9_562272227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562272227"/>
      <w:bookmarkStart w:id="3" w:name="__Fieldmark__10_562272227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649342061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