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36689872"/>
      <w:bookmarkStart w:id="1" w:name="__Fieldmark__9_203668987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36689872"/>
      <w:bookmarkStart w:id="3" w:name="__Fieldmark__10_203668987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7711775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