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159205567"/>
      <w:bookmarkStart w:id="1" w:name="__Fieldmark__9_415920556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159205567"/>
      <w:bookmarkStart w:id="3" w:name="__Fieldmark__10_415920556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35523738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