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9629742"/>
      <w:bookmarkStart w:id="1" w:name="__Fieldmark__9_3896297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9629742"/>
      <w:bookmarkStart w:id="3" w:name="__Fieldmark__10_3896297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8348446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