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52450965"/>
      <w:bookmarkStart w:id="1" w:name="__Fieldmark__9_365245096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52450965"/>
      <w:bookmarkStart w:id="3" w:name="__Fieldmark__10_365245096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5371974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