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367163341"/>
      <w:bookmarkStart w:id="1" w:name="__Fieldmark__9_136716334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367163341"/>
      <w:bookmarkStart w:id="3" w:name="__Fieldmark__10_136716334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9771524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