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3327561"/>
      <w:bookmarkStart w:id="1" w:name="__Fieldmark__9_4332756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3327561"/>
      <w:bookmarkStart w:id="3" w:name="__Fieldmark__10_4332756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0137839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