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25035949"/>
      <w:bookmarkStart w:id="1" w:name="__Fieldmark__9_9250359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25035949"/>
      <w:bookmarkStart w:id="3" w:name="__Fieldmark__10_9250359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205004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