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09241359"/>
      <w:bookmarkStart w:id="1" w:name="__Fieldmark__9_38092413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09241359"/>
      <w:bookmarkStart w:id="3" w:name="__Fieldmark__10_38092413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389500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