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531467110"/>
      <w:bookmarkStart w:id="1" w:name="__Fieldmark__9_1531467110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531467110"/>
      <w:bookmarkStart w:id="3" w:name="__Fieldmark__10_1531467110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2113546596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