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45503456"/>
      <w:bookmarkStart w:id="1" w:name="__Fieldmark__9_14550345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45503456"/>
      <w:bookmarkStart w:id="3" w:name="__Fieldmark__10_14550345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39269075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