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29527666"/>
      <w:bookmarkStart w:id="1" w:name="__Fieldmark__9_282952766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29527666"/>
      <w:bookmarkStart w:id="3" w:name="__Fieldmark__10_282952766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8752430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