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57607136"/>
      <w:bookmarkStart w:id="1" w:name="__Fieldmark__9_285760713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57607136"/>
      <w:bookmarkStart w:id="3" w:name="__Fieldmark__10_285760713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9718382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