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45468739"/>
      <w:bookmarkStart w:id="1" w:name="__Fieldmark__9_214546873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45468739"/>
      <w:bookmarkStart w:id="3" w:name="__Fieldmark__10_214546873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4203797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