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93150733"/>
      <w:bookmarkStart w:id="1" w:name="__Fieldmark__9_109315073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93150733"/>
      <w:bookmarkStart w:id="3" w:name="__Fieldmark__10_109315073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461086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