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375336297"/>
      <w:bookmarkStart w:id="1" w:name="__Fieldmark__9_137533629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375336297"/>
      <w:bookmarkStart w:id="3" w:name="__Fieldmark__10_137533629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5327620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