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30502088"/>
      <w:bookmarkStart w:id="1" w:name="__Fieldmark__9_143050208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30502088"/>
      <w:bookmarkStart w:id="3" w:name="__Fieldmark__10_143050208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55003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