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758470491"/>
      <w:bookmarkStart w:id="1" w:name="__Fieldmark__9_175847049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758470491"/>
      <w:bookmarkStart w:id="3" w:name="__Fieldmark__10_175847049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6647453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