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946600972"/>
      <w:bookmarkStart w:id="1" w:name="__Fieldmark__9_294660097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946600972"/>
      <w:bookmarkStart w:id="3" w:name="__Fieldmark__10_294660097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9330701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