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54571204"/>
      <w:bookmarkStart w:id="1" w:name="__Fieldmark__9_95457120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54571204"/>
      <w:bookmarkStart w:id="3" w:name="__Fieldmark__10_95457120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776513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