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923630842"/>
      <w:bookmarkStart w:id="1" w:name="__Fieldmark__9_92363084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923630842"/>
      <w:bookmarkStart w:id="3" w:name="__Fieldmark__10_92363084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75167382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