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5316681"/>
      <w:bookmarkStart w:id="1" w:name="__Fieldmark__9_4253166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5316681"/>
      <w:bookmarkStart w:id="3" w:name="__Fieldmark__10_4253166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1198629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