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90586675"/>
      <w:bookmarkStart w:id="1" w:name="__Fieldmark__9_229058667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90586675"/>
      <w:bookmarkStart w:id="3" w:name="__Fieldmark__10_229058667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4343017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