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774586"/>
      <w:bookmarkStart w:id="1" w:name="__Fieldmark__9_2477458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774586"/>
      <w:bookmarkStart w:id="3" w:name="__Fieldmark__10_2477458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9191700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