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897861629"/>
      <w:bookmarkStart w:id="1" w:name="__Fieldmark__9_289786162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897861629"/>
      <w:bookmarkStart w:id="3" w:name="__Fieldmark__10_289786162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88608032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