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333184751"/>
      <w:bookmarkStart w:id="1" w:name="__Fieldmark__9_333318475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333184751"/>
      <w:bookmarkStart w:id="3" w:name="__Fieldmark__10_333318475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1457972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