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92264049"/>
      <w:bookmarkStart w:id="1" w:name="__Fieldmark__9_389226404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92264049"/>
      <w:bookmarkStart w:id="3" w:name="__Fieldmark__10_389226404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807855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