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86059755"/>
      <w:bookmarkStart w:id="1" w:name="__Fieldmark__9_148605975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86059755"/>
      <w:bookmarkStart w:id="3" w:name="__Fieldmark__10_148605975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496020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