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303287194"/>
      <w:bookmarkStart w:id="1" w:name="__Fieldmark__9_130328719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303287194"/>
      <w:bookmarkStart w:id="3" w:name="__Fieldmark__10_130328719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87181004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