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07988479"/>
      <w:bookmarkStart w:id="1" w:name="__Fieldmark__9_170798847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07988479"/>
      <w:bookmarkStart w:id="3" w:name="__Fieldmark__10_170798847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8812849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