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42886876"/>
      <w:bookmarkStart w:id="1" w:name="__Fieldmark__9_17428868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42886876"/>
      <w:bookmarkStart w:id="3" w:name="__Fieldmark__10_174288687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7051619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