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391297337"/>
      <w:bookmarkStart w:id="1" w:name="__Fieldmark__9_239129733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391297337"/>
      <w:bookmarkStart w:id="3" w:name="__Fieldmark__10_239129733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58921867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