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66103524"/>
      <w:bookmarkStart w:id="1" w:name="__Fieldmark__9_326610352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66103524"/>
      <w:bookmarkStart w:id="3" w:name="__Fieldmark__10_326610352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2985832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