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23054351"/>
      <w:bookmarkStart w:id="1" w:name="__Fieldmark__9_192305435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23054351"/>
      <w:bookmarkStart w:id="3" w:name="__Fieldmark__10_192305435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6862924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